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04850" cy="87185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</w:t>
        <w:br/>
        <w:t>МУНИЦИПАЛЬНОГО ОБРАЗОВАНИЯ «ДЕМИД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КАЗ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от 03.08.2015 № 62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О  внесении изменений в перечень глав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торов доходов  местного  бюдж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 пунктом 2 статьи 20  Бюджетного кодекса Российской Федерации и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на основании Постановления Администрации муниципального образования «Демидовский район» Смоленской области  от 28.07.2015 № 352 «О внесении изменений в Приложение №2 к постановлению Главы муниципального образования «Демидовский район» Смоленской области от 26.03.2008 № 128 (в редакции от 02.06.2014 № 279, от 03.04.2015 №176)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ПРИКАЗЫВАЮ: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1.Внести в перечень главных администраторов доходов местного бюджета, утвержденный решением Демидовского районного Совета депутатов Смоленской области от 24.12.2014 № 45 «О бюджете муниципального образования «Демидовский район» Смоленской области на 2015 год и на плановый период 2016 и 2017 годов» (приложение 3) следующие  изменения:</w:t>
      </w:r>
    </w:p>
    <w:p>
      <w:pPr>
        <w:pStyle w:val="TextBody"/>
        <w:jc w:val="both"/>
        <w:rPr/>
      </w:pPr>
      <w:r>
        <w:rPr/>
        <w:t>после строк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3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 14 06013 13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TextBody"/>
        <w:jc w:val="both"/>
        <w:rPr/>
      </w:pPr>
      <w:r>
        <w:rPr/>
        <w:t>дополнить строкой следующего содержания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3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 14 06025 05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</w:t>
      </w:r>
    </w:p>
    <w:p>
      <w:pPr>
        <w:pStyle w:val="TextBody"/>
        <w:jc w:val="center"/>
        <w:rPr/>
      </w:pPr>
      <w:r>
        <w:rPr/>
        <w:t>2</w:t>
      </w:r>
    </w:p>
    <w:p>
      <w:pPr>
        <w:pStyle w:val="TextBody"/>
        <w:ind w:firstLine="708"/>
        <w:jc w:val="both"/>
        <w:rPr/>
      </w:pPr>
      <w:r>
        <w:rPr/>
        <w:t xml:space="preserve">2. Отделу доходов  и производственной сферы   Финансового управления Администрации муниципального образования  «Демидовский район» Смоленской </w:t>
      </w:r>
    </w:p>
    <w:p>
      <w:pPr>
        <w:pStyle w:val="TextBody"/>
        <w:jc w:val="both"/>
        <w:rPr/>
      </w:pPr>
      <w:r>
        <w:rPr/>
        <w:t>области  (С.В. Давиденко)  в срок  не позднее 2 рабочих дней со дня  подписания  настоящего  приказа довести его до Управления  Федерального казначейства по Смоленской области и главного администратора  доходов бюджета – Администрации  муниципального образования  «Демидовский район»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.о. начальника  Финансового управлен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Демидовский район» Смоленской области                                          И.Н. Лабов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 xml:space="preserve">                                                         </w:t>
      </w:r>
      <w:r>
        <w:rPr/>
        <w:t>Разослать:  1 в дело, ОФК,  отделу доходов, бухгалтерии,  гл.бух. Администрации и отделу по экономике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105" w:leader="none"/>
          <w:tab w:val="right" w:pos="9355" w:leader="none"/>
        </w:tabs>
        <w:jc w:val="right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исп. С.В. Давиденко</w:t>
      </w:r>
    </w:p>
    <w:p>
      <w:pPr>
        <w:pStyle w:val="Normal"/>
        <w:tabs>
          <w:tab w:val="clear" w:pos="708"/>
          <w:tab w:val="left" w:pos="705" w:leader="none"/>
          <w:tab w:val="left" w:pos="5220" w:leader="none"/>
        </w:tabs>
        <w:rPr/>
      </w:pPr>
      <w:r>
        <w:rPr/>
        <w:t>4-12-75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Визы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.А. Конашенкова                    ______________    «____» __________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.Е. Чистенин                          ______________    «____» __________201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>А.В. Иванова                            _____________    «____» __________2015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40:00Z</dcterms:created>
  <dc:creator>сер</dc:creator>
  <dc:description/>
  <dc:language>en-US</dc:language>
  <cp:lastModifiedBy>Зоя Стефановна</cp:lastModifiedBy>
  <cp:lastPrinted>2014-06-03T14:15:00Z</cp:lastPrinted>
  <dcterms:modified xsi:type="dcterms:W3CDTF">2015-10-23T06:40:00Z</dcterms:modified>
  <cp:revision>2</cp:revision>
  <dc:subject/>
  <dc:title>Начальник финансового отдела администрации Демидовского района</dc:title>
</cp:coreProperties>
</file>